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НА РАЗВИТИЕ СОБСТВЕННОГО ДЕЛА СУБЪЕКТАМ  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о ст.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долгосрочной целевой программой «Экономическое развитие и инновационная экономика Амурской области на 2012-2014 годы», подпрограмма «Развитие субъектов малого и среднего предпринимательства в Амурской области на 2012-2013 годы», долгосрочной целевой программой «Развитие  малого и среднего предпринимательства в городе Благовещенске на 2012-2014 годы» и определяет критерии отбора субъектов малого и среднего предпринимательства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ее предоставл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Субсидия субъектам малого и среднего предпринимательства для развития собственного дела – средства городского, областного и федерального бюджетов, предоставляемые в форме субсидии индивидуальным предпринимателям и юридическим лицам - производителям товаров, работ, услуг, на безвозмездной и безвозвратной, конкурсной, договорной основе на условиях долевого финансирования целевых расходов, связанных с развитием предпринимательской деятельности (далее – «Субсидия»).</w:t>
      </w:r>
      <w:r>
        <w:rPr/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убсидия не предоставляется на возмещение затрат, связанных с оплатой труда сотрудников юридического лица или индивидуального предпринимателя, на уплату налогов, сборов и иных обязательных платежей в бюджеты всех уровней и во внебюджетные фо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Целью предоставления Субсидии является увеличение количества субъектов малого и среднего предпринимательства на территории города Благовещенска, путем оказания финансовой помощи начинающим предпринимателя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я предоставляется в пределах бюджетных ассигнований и лимитов бюджетных обязательств, доведенных до главного распорядителя – администрации города Благовещенск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ребования к участникам конкурсного отбор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конкурсном отборе на предоставление Субсидии из городского, областного и федерального бюджетов могут участвовать Субъекты, осуществляющие деятельность в сфер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ства товаров производственного назначения, продовольственных товаров и товаров народного потреб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оставления гостиничных, бытовых, социальных, воспитательных, медицинских, ветеринарных, образовательных (в системе дошкольного образования), транспортных (организация транспортного обслуживания населения транспортом общего пользования) и др. услуг населению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ительства  и ремонта объектов жилищного и производственного назнач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изводства местных строительных материал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изводства и переработки сельскохозяйственной продукци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служивания жилищного фонда и коммунального хозяйств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уристической индуст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астниками конкурсного отбора на предоставление Субсидии из городского бюджета могут быть субъекты малого и среднего предпринимательства (далее Субъект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твечающие условиям, установленным статьей 4 Федерального закона от 24.07.2007 г.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окончившие не ранее трех лет на день обращения за субсидией учебные заведения профессионального образования или получившие в указанные сроки профессиональную подготовку (переподготовку), (требование распространяется на индивидуальных предпринимателей и учредителей юридических лиц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срок государственной регистрации, которых составляет на момент обращения за предоставлением субсидии менее одного календарн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астниками конкурсного отбора на предоставление Субсидии из областного и федерального бюджетов могут быть субъекты малого и среднего предпринимательства (далее Субъект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твечающие условиям, установленным статьей 4 Федерального закона от 24.07.2007 г.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срок государственной регистрации, которых составляет на момент обращения за предоставлением субсидии менее одного календарно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зарегистрированные как безработные (состоящие на учете в центре занятости насе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являющиеся физическими лицами в возрасте до 30 лет или юридическими лицами, в уставном капитале которых доля, принадлежащая физическим лицам в возрасте до 30 лет, составляет более 50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военнослужащие, уволенные в запас в связи с сокращением Вооруженных Сил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аждый Субъект может быть участником конкурсного отбора на предоставление Субсидии по одному бизнес-пла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- план Субъекта, раскрывающий возможность развития собственного бизнеса (производство товаров, выполнение работ, оказание услуг), выполненный в форме описания, расчетов, прогно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конкурсного отбо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правление экономического развития и инвестиций администрации города Благовещенска (далее - Управление) в целях обеспечения организации и проведения конкурсного отбора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обеспечивает размещение информации о проведении конкурсного отбора на официальном сайте администрации города Благовещенск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bla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Благовещенск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в течение месяца со дня объявления конкурса организует прием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существляет прием заявок, проверяет их на соответствие предъявляемым требованиям, регистрирует их в журнале в порядке поступления с указанием даты и порядкового ном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доводит результаты конкурса до сведения Субъектов, участвующих в конкурсном отбор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ведет реестр получателей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осуществляет иные функции, необходимые для надлежащего проведения конкурсного отб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убъекты, претендующие на получение Субсидии, представляют в Управление (г. Благовещенск, ул. Ленина,131, каб. 105)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заявку на участие в конкурсном отборе по предоставлению Субсидии по форме, установленной согласно приложению №1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анкету претендента на получение Субсид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установленной согласно приложению №2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копию свидетельства о постановке на учет в налоговом орга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копию выданной не ранее чем за месяц до даты подачи заявления выписки из Единого государственного реестра индивидуальных предпринимателей или из Единого государственного реестра юридически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копию бухгалтерской отчетности (формы 1 и 2, либо иные в соответствии с действующим законодательством) за каждый отчетный период функционирования Су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справку налогового органа о состоянии расчетов с бюджетом по налогам, сборам и взносам, выданную не ранее чем за месяц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3.2.7. бизнес-план, содержащий календарный план реализации проекта и смету расходов на его осуществление, в том числе за счет Субсидии, примерная структура бизнес-плана изложена в приложении №3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8. копию документа (свидетельство, диплом и т.д.) индивидуального предпринимателя  или учредителя юридического лица, подтверждающего окончание учебного заведения профессионального образования (для Субъектов, претендующих на получение Субсидии из средств городского бюджета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9. копию разрешительной документации на осуществление видов предпринимательской деятельности, в случае если таковая требуется в соответствии с законодательством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Для проведения конкурсного отбора создается конкурсная комиссия (далее - Комисси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Комиссия формируется из представителей администрации города Благовещенска, Благовещенской городской Думы и общественных объединений предпринимателей города Благовещенска. Состав Комиссии формируется из 10 членов Комиссии и утверждается постановлением администрации города Благовеще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едседателем Комиссии назначается заместитель главы администрации города Благовещенска, курирующий вопросы эконом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</w:t>
      </w:r>
      <w:r>
        <w:rPr>
          <w:rFonts w:cs="Times New Roman" w:ascii="Times New Roman" w:hAnsi="Times New Roman"/>
          <w:sz w:val="28"/>
        </w:rPr>
        <w:t xml:space="preserve">Общее руководство деятельностью Комиссии осуществляет председатель Комиссии, в отсутствие председателя Комиссии его функции выполняет заместитель председателя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</w:rPr>
        <w:t xml:space="preserve">4. Секретарь Комиссии по согласованию с председателем Комисс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о мере накопления заявок на участие в отборе бизнес-планов (от 3 до 5) </w:t>
      </w:r>
      <w:r>
        <w:rPr>
          <w:rFonts w:cs="Times New Roman" w:ascii="Times New Roman" w:hAnsi="Times New Roman"/>
          <w:sz w:val="28"/>
        </w:rPr>
        <w:t xml:space="preserve">определяет место, дату и время проведения заседа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извещает членов Комиссии, Субъектов о предстоящем заседан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доводит до членов Комиссии материалы, необходимые для проведения заседа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) оформляет протоколы заседания Комиссии, которые утверждаются председателем Комисс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осуществляет подготовку проектов договоров с получателями Субсид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уществляет иные функции, связанные с организацией деятельности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</w:t>
      </w:r>
      <w:r>
        <w:rPr>
          <w:rFonts w:cs="Times New Roman" w:ascii="Times New Roman" w:hAnsi="Times New Roman"/>
          <w:sz w:val="28"/>
        </w:rPr>
        <w:t xml:space="preserve">Функции Комисс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рассматривает представленные </w:t>
      </w:r>
      <w:r>
        <w:rPr>
          <w:rFonts w:cs="Times New Roman" w:ascii="Times New Roman" w:hAnsi="Times New Roman"/>
          <w:sz w:val="28"/>
          <w:szCs w:val="28"/>
        </w:rPr>
        <w:t>Субъектами</w:t>
      </w:r>
      <w:r>
        <w:rPr>
          <w:rFonts w:cs="Times New Roman" w:ascii="Times New Roman" w:hAnsi="Times New Roman"/>
          <w:sz w:val="28"/>
        </w:rPr>
        <w:t xml:space="preserve"> докумен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заслушивает презентации бизнес-планов </w:t>
      </w:r>
      <w:r>
        <w:rPr>
          <w:rFonts w:cs="Times New Roman" w:ascii="Times New Roman" w:hAnsi="Times New Roman"/>
          <w:sz w:val="28"/>
          <w:szCs w:val="28"/>
        </w:rPr>
        <w:t>Субъектов (актуальность, оригинальность и др.)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 определяет бизнес-планы, прошедшие конкурсный отбо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) принимает решение о предоставлении Субсидии либо об отказе в предоставлении Субсид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</w:rPr>
        <w:t xml:space="preserve">6. Заседания Комиссии считаются правомочными, если на них присутствует не менее 50 процентов  ее членов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рядок рассмотрения бизнес-план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Рассмотрение бизнес-планов Субъектов проходит на заседании Комиссии в форме презент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2. Продолжительность презентации - до 10 (десяти) мину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3. Бизнес-план считается прошедшим конкурсный отбор, если решение о предоставлении Субсидии принято большинством голосов от числа присутствующих на заседа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рочих равных условиях преимуществом пользуются бизнес-планы, в ходе реализации которых будет создано наибольшее количество рабочих мес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4. Решения Комиссии оформляются протоколом, который подписывают все члены комиссии, присутствующие на заседан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>Решение Комиссии является основанием для заключения договора о предоставлении Субсидии, в</w:t>
      </w:r>
      <w:r>
        <w:rPr>
          <w:sz w:val="28"/>
          <w:szCs w:val="28"/>
        </w:rPr>
        <w:t xml:space="preserve"> котором предусматриваются размер, сроки, цели предоставления Субсидии, порядок представления отчета об использовании Субсидии и иные условия (далее - Договор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 предоставления и использования Субсид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умма Субсидии составляет 100,0 (сто) тысяч рублей для одного Субъек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лучатель Субсидии обязан использовать Субсидию по целевому назначению и выполнять условия Договор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лучатель Субсидии в течение месяца со дня перечисления Субсидии на его лицевой счет представляет в Управление документы, подтверждающие произведенные в соответствии с бизнес-планом расходы на развитие собственного дел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орядок возврата Субсид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1. При выявлении фактов неисполнения получателем Субсидии условий, установленных настоящим Порядком и Договором, выплаченные ему бюджетные средства подлежат возврату в бюджет города Благовещенска в полном объеме не позднее 30 календарных дней с момента получения соответствующего уведомления от Упра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 В случае отказа от добровольного возврата получателем Субсидии выплаченных ему бюджетных средств, уполномоченный орган в праве обратиться с иском в суд для взыскания в соответствии с законодательством Российской Федерации суммы предоставленной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ном отборе по предоставлению субсидии на разви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го дела субъектам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рассмотреть вопрос об участии ___________________________(</w:t>
      </w:r>
      <w:r>
        <w:rPr>
          <w:rFonts w:cs="Times New Roman" w:ascii="Times New Roman" w:hAnsi="Times New Roman"/>
          <w:sz w:val="22"/>
          <w:szCs w:val="22"/>
        </w:rPr>
        <w:t>полное наименование заявителя</w:t>
      </w:r>
      <w:r>
        <w:rPr>
          <w:rFonts w:cs="Times New Roman" w:ascii="Times New Roman" w:hAnsi="Times New Roman"/>
          <w:sz w:val="28"/>
          <w:szCs w:val="28"/>
        </w:rPr>
        <w:t>) в конкурсе на предоставление субсидии на развитие собственно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 т.д.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достоверность представленной документации, разрешает доступ к ней уполномоченных лиц и обязуется дать все необходимые разъяснения по ее содерж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ед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>(индивидуальный предприниматель)                      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(Ф.И.О.  подпись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 2013 г.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 на получение субсидии на развитие собственного 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580"/>
      </w:tblGrid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ное наименование заявите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виды деятельности по ОКВЭД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ность работников на дату подачи заявл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проекта (в соответствии с бизнес-планом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ридический адрес заявите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регистрации предприятия (индивидуального предпринимателя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товый адрес заявите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актная информация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., должность руководителя (полностью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, факс, е-</w:t>
            </w:r>
            <w:r>
              <w:rPr>
                <w:sz w:val="32"/>
                <w:szCs w:val="32"/>
                <w:lang w:val="en-US"/>
              </w:rPr>
              <w:t>mail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 главного бухгалтер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, факс, е-</w:t>
            </w:r>
            <w:r>
              <w:rPr>
                <w:sz w:val="32"/>
                <w:szCs w:val="32"/>
                <w:lang w:val="en-US"/>
              </w:rPr>
              <w:t>mail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4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ед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>(индивидуальный предприниматель)                      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(Ф.И.О.  подпись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__ 2013 г.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мерная структура бизнес – пла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Резюм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краткое название бизнес-плана предпринимательского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фамилия, имя, отчество индивидуального предпринимателя или полное наименование организации-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уть предпринимательского проекта (3 - 5 стр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метная стоимость предпринимательского проекта и источники финансирования проекта в сводном виде со ссылкой на таблицу в финансовом пла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рок реализации предпринимательского проекта (запуск на полную мощность) и срок окупаемости инвестиционных затрат (затрат по смет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ая и иная информац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писание продукции (работ, услуг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значение и возможные сферы исполь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сновные характеристика, новизна технических и технологических решений, сильные и слабые стороны, конкурентоспособ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оответствие международным и национальным стандартам качества, контроль кач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епень готовности (идея, рабочий проект, опытный образец, серийное производство и т.п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озможности для дальнейшего развития проду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Анализ рынка сбыта и конкур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еография предполагаемого рынка, сегменты рынка, категории потенциальных покупателей, их реакция на це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сновные конкуренты, их сильные и слабые стор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емкость рынка (текущее состояние и прогноз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инамика цен за последние несколько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ценочная доля на рын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лан маркетинга и продаж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цели и стратегия маркетин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ценообразование и ожидаемый объем прода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каналы распределения товаров, система управления запасами, хранения и транспортир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клама и связь с обществен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етоды стимулирования прода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опутствующие услуги и организация послепродаж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формирование имид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роизводственный пл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требность в площадях (производственных, складских, офисных и ины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требность в оборудовании (инструменте), пути получения (собственное, арендуемое, лизинг), условия и сроки поста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грамма производства и реализации продукции на 3 года (1 год в поквартальной или помесячной разбивк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ямые затр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Организационный пл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естоположение бизнеса, наличие необходимых транспортных связей, инженерных сетей, ресурсов, близость к рынку сбы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еречень необходимых нормативных документов (устав, патенты, лицензии на право проведения работ, сертификаты качества продукции и уровня производства, особенности налогообложения, договоры аренды, купли-продаж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рганизационная структура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я о партнерах, степень и условия их учас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календарный план реализации бизнес-плана предпринимательского проекта в месячной разбивке (оформление необходимых документов, договоров, строительство, закупка оборудования, сырья, материалов, установка и запуск оборудования, обучение персонала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 План по трудовым ресур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сновной руководящий состав, требования к его квалификации, обеспечивающие реализацию проекта; фактическое наличие сотрудников, уровень образования и квалификации, опыт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личие и планируемая численность работающих в первые 3 года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опросы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озможность использования специализирова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. Финансовый пл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метная стоимость проекта и источники финансирования проекта (в табличном вид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мету расходов на его осуществление, в том числе за счет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планируемые финансовые результаты деятельности в первый  год деятельности (с поквартальной или помесячной разбивкой) в табличн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лан поступлений и выплат.</w:t>
      </w:r>
    </w:p>
    <w:sectPr>
      <w:type w:val="nextPage"/>
      <w:pgSz w:w="11906" w:h="16838"/>
      <w:pgMar w:left="144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30:00Z</dcterms:created>
  <dc:creator>Sokolovskaya</dc:creator>
  <dc:description/>
  <cp:keywords/>
  <dc:language>en-US</dc:language>
  <cp:lastModifiedBy>Shkirko</cp:lastModifiedBy>
  <cp:lastPrinted>2013-08-02T09:13:00Z</cp:lastPrinted>
  <dcterms:modified xsi:type="dcterms:W3CDTF">2013-08-01T23:15:00Z</dcterms:modified>
  <cp:revision>4</cp:revision>
  <dc:subject/>
  <dc:title>Постановление</dc:title>
</cp:coreProperties>
</file>